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567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567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тся </w:t>
      </w:r>
      <w:r>
        <w:rPr>
          <w:rFonts w:cs="Times New Roman" w:ascii="Times New Roman" w:hAnsi="Times New Roman"/>
          <w:sz w:val="28"/>
          <w:szCs w:val="28"/>
        </w:rPr>
        <w:t>депутатской фракцией политической парт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ДПР – Либерально-демократической партии России в Думе Ханты-Мансийского автономного округа – </w:t>
        <w:br/>
        <w:t>Югры шест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ШЕСТ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б обращении Думы Ханты-Мансийского автоном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круга </w:t>
      </w:r>
      <w:r>
        <w:rPr>
          <w:sz w:val="28"/>
          <w:szCs w:val="28"/>
        </w:rPr>
        <w:t>–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Югр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Министру внутренних дел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А. Колокольцеву,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М.Ю. Соко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смотрев проект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 xml:space="preserve">обращения Думы Ханты-Мансийского автономного округа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eastAsia="Calibri"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Югры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Министру внутренних дел Российской Федерации </w:t>
        <w:br/>
        <w:t xml:space="preserve">В.А. Колокольцеву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М.Ю. Соколову </w:t>
      </w:r>
      <w:r>
        <w:rPr>
          <w:rFonts w:cs="Times New Roman" w:ascii="Times New Roman" w:hAnsi="Times New Roman"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несенный в качестве правотворческой инициативы </w:t>
      </w:r>
      <w:r>
        <w:rPr>
          <w:rFonts w:cs="Times New Roman" w:ascii="Times New Roman" w:hAnsi="Times New Roman"/>
          <w:sz w:val="28"/>
          <w:szCs w:val="28"/>
        </w:rPr>
        <w:t>депутатской фракцией политической партии ЛДПР – Либерально-демократической партии России в Думе Ханты-Мансийского автономного округа – Югры шестого созыва,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 xml:space="preserve">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pacing w:val="-4"/>
            <w:sz w:val="28"/>
            <w:szCs w:val="28"/>
            <w:u w:val="none"/>
            <w:lang w:eastAsia="en-US"/>
          </w:rPr>
          <w:t>пунктом 4 статьи 29</w:t>
        </w:r>
      </w:hyperlink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 xml:space="preserve"> Устава (Основного закона) Ханты-Мансийского автономного округа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 xml:space="preserve"> Югры, Дума Ханты-Мансийского автономного округа </w:t>
      </w:r>
      <w:r>
        <w:rPr>
          <w:rFonts w:cs="Times New Roman" w:ascii="Times New Roman" w:hAnsi="Times New Roman"/>
          <w:spacing w:val="-4"/>
          <w:sz w:val="28"/>
          <w:szCs w:val="28"/>
        </w:rPr>
        <w:t>–</w:t>
      </w:r>
      <w:r>
        <w:rPr>
          <w:rFonts w:eastAsia="Calibri" w:cs="Times New Roman" w:ascii="Times New Roman" w:hAnsi="Times New Roman"/>
          <w:bCs/>
          <w:spacing w:val="-4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 xml:space="preserve">Югры </w:t>
      </w:r>
      <w:r>
        <w:rPr>
          <w:rFonts w:eastAsia="Calibri" w:cs="Times New Roman" w:ascii="Times New Roman" w:hAnsi="Times New Roman"/>
          <w:b/>
          <w:spacing w:val="-4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sub_1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ринять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instrText xml:space="preserve"> HYPERLINK "../../C:%5CUsers%5CSolodskayaON%5CAppData%5CLocal%5CMicrosoft%5CWindows%5CTemporary%20Internet%20Files%5CContent.Outlook%5CYWHL9D4U%5C%D0%9E%D0%91%D0%A0%D0%90%D0%A9%D0%95%D0%9D%D0%98%D0%95%20%D0%92%20%D0%93%D0%94%20%D0%A0%D0%A4%5C%D0%9E%D0%B1%D1%80%D0%B0%D1%89%D0%B5%D0%BD%D0%B8%D0%B5%20%D0%B2%20%D0%9F%D1%80%D0%B0%D0%B2%D0%B8%D1%82%D0%B5%D0%BB%D1%8C%D1%81%D1%82%D0%B2%D0%BE%20%D0%A0%D0%A4%20(%D1%81%D0%BE%D1%86%20%D0%BD%D0%BE%D1%80%D0%BC%D0%B0)%20(380519%20v2).doc" \l "sub_10"</w:instrTex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en-US"/>
        </w:rPr>
        <w:t>обращение</w: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умы Ханты-Мансийского автономного окру-</w:t>
        <w:br/>
        <w:t xml:space="preserve">га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Югры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Министру внутренних дел Российской Федерации </w:t>
        <w:br/>
        <w:t xml:space="preserve">В.А. Колокольцеву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М.Ю. Соколову </w:t>
      </w:r>
      <w:r>
        <w:rPr>
          <w:rFonts w:cs="Times New Roman" w:ascii="Times New Roman" w:hAnsi="Times New Roman"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Н</w:t>
      </w:r>
      <w:r>
        <w:rPr>
          <w:rFonts w:eastAsia="Calibri" w:cs="Times New Roman" w:ascii="Times New Roman" w:hAnsi="Times New Roman"/>
          <w:spacing w:val="-6"/>
          <w:sz w:val="28"/>
          <w:szCs w:val="28"/>
          <w:lang w:eastAsia="en-US"/>
        </w:rPr>
        <w:t xml:space="preserve">астоящее Постановление и указанное Обращение подлежат официальному опубликованию. </w:t>
      </w:r>
      <w:bookmarkStart w:id="1" w:name="sub_2"/>
      <w:bookmarkEnd w:id="0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Направить настоящее Постановление и указанное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instrText xml:space="preserve"> HYPERLINK "../../C:%5CUsers%5CSolodskayaON%5CAppData%5CLocal%5CMicrosoft%5CWindows%5CTemporary%20Internet%20Files%5CContent.Outlook%5CYWHL9D4U%5C%D0%9E%D0%91%D0%A0%D0%90%D0%A9%D0%95%D0%9D%D0%98%D0%95%20%D0%92%20%D0%93%D0%94%20%D0%A0%D0%A4%5C%D0%9E%D0%B1%D1%80%D0%B0%D1%89%D0%B5%D0%BD%D0%B8%D0%B5%20%D0%B2%20%D0%9F%D1%80%D0%B0%D0%B2%D0%B8%D1%82%D0%B5%D0%BB%D1%8C%D1%81%D1%82%D0%B2%D0%BE%20%D0%A0%D0%A4%20(%D1%81%D0%BE%D1%86%20%D0%BD%D0%BE%D1%80%D0%BC%D0%B0)%20(380519%20v2).doc" \l "sub_10"</w:instrTex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  <w:u w:val="none"/>
          <w:lang w:eastAsia="en-US"/>
        </w:rPr>
        <w:t>Обращение</w:t>
      </w:r>
      <w:r>
        <w:rPr>
          <w:rStyle w:val="InternetLink"/>
          <w:sz w:val="28"/>
          <w:u w:val="none"/>
          <w:szCs w:val="28"/>
          <w:rFonts w:eastAsia="Calibri" w:cs="Times New Roman" w:ascii="Times New Roman" w:hAnsi="Times New Roman"/>
          <w:color w:val="000000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 </w:t>
      </w:r>
      <w:bookmarkEnd w:id="1"/>
      <w:r>
        <w:rPr>
          <w:rFonts w:cs="Times New Roman" w:ascii="Times New Roman" w:hAnsi="Times New Roman"/>
          <w:bCs/>
          <w:sz w:val="28"/>
          <w:szCs w:val="28"/>
        </w:rPr>
        <w:t>Министерство внутренних дел Российской Федерации и Министерство транспорта Российской Федераци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Обратиться к законодательным (представительным) органа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осударственной власти субъектов Российской Федерации с просьбой поддержать указанное Обращение.</w:t>
      </w:r>
    </w:p>
    <w:p>
      <w:pPr>
        <w:pStyle w:val="21"/>
        <w:tabs>
          <w:tab w:val="clear" w:pos="708"/>
          <w:tab w:val="left" w:pos="8460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номного округа – Югры </w:t>
        <w:tab/>
        <w:tab/>
        <w:tab/>
        <w:tab/>
        <w:tab/>
        <w:t xml:space="preserve">      Б.С. Хохряк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нты-Мансийск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 _______ 2017 года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Думы</w:t>
        <w:br/>
        <w:t>Ханты-Мансийского</w:t>
        <w:br/>
        <w:t>автономного округа - Югры</w:t>
        <w:br/>
        <w:t xml:space="preserve">от _________________ г. №________ 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>Обращ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ы Ханты-Мансийского автономного округа – Югры </w:t>
        <w:br/>
        <w:t xml:space="preserve">к Министру внутренних дел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А. Колокольцеву,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Министру транспорта Российской Федерации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  <w:br/>
        <w:t>М.Ю. Соколо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 вопросу внесения в федеральное законодательство изменений, направленных на повышение безопасности организованной перевозки групп детей автобус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й Владимир Александрович!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ажае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 Юрьевич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итывая сложившуюся ситуацию с аварийностью и увеличением за последние годы объемов организованных перевозок групп детей автобусами, особое внимание необходимо уделять повышению требований к организации этой работы во всех звеньях автотранспортной отрасли с целью достижения предельно высокого уровня безопасности в автоперевозочном процесс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смотря на положительную тенденцию в изменении состояния детского дорожно-транспортного травматизма, пока не удалось добиться существенного изменения уровня безопасности детей, участвующих в дорожном движении в качестве пассажиро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этом свидетельствует </w:t>
      </w:r>
      <w:r>
        <w:rPr>
          <w:rFonts w:cs="Times New Roman" w:ascii="Times New Roman" w:hAnsi="Times New Roman"/>
          <w:sz w:val="28"/>
          <w:szCs w:val="28"/>
        </w:rPr>
        <w:t xml:space="preserve">дорожно-транспортное происшествие, произошедшее 8 ноября этого года  с екатеринбургскими   школьниками во время экскурсии по Золотому кольцу, 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вария рейсового автобуса с юными спортсменами на 31 км трассы Ханты-Мансийск – Тюмень в декабре 2016 года, которая унесла более десяти детских жизней.</w:t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меньшения риска подобных трагедий с участием детей предлагаем инициировать внесение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организованной перевозки группы детей автобусами, утвержденные </w:t>
      </w:r>
      <w:hyperlink w:anchor="sub_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тельства Российской Федерации от 17 декабря 2013 года № 1177, а такж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ла дорожного движения Российской Федерации, утвержденные </w:t>
        <w:br/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Министров - Правительства РФ от 23 октября 1993 года № 1090. </w:t>
      </w:r>
    </w:p>
    <w:p>
      <w:pPr>
        <w:pStyle w:val="Pboth"/>
        <w:spacing w:lineRule="auto" w:line="276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В этой связи предлагаем при организованной перевозке группы детей в междугородном сообщении устанавливать на автобусах проблесковые маячки желтого или оранжевого цвета спереди и сзади, обязательно включенные при движении автобуса с деть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еревозку дете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междугородном сообщении автобусом или  организованной транспортной колонной до 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бусов осуществлять в сопровождении автомобиля, оборудованного проблесковыми маячками желтого или оранжевого цвета. При сопровождении автобуса (автобусов) с детьми проблесковые маячки должны быть обязательно включены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иду того, что  включенный проблесковый маячок желтого или оранжевого цвета не дает преимущества в движении, а служит для предупреждения других участников движения об опасности, это повысит концентрацию внимания других участников дорожного движения к транспортным средствам, перевозящих детей, и снизит риск детского дорожно-транспортного травматизма в процессе перевозок.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5220" w:hanging="0"/>
    </w:pPr>
    <w:rPr>
      <w:rFonts w:ascii="Times New Roman" w:hAnsi="Times New Roman" w:cs="Times New Rom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263.1000" TargetMode="External"/><Relationship Id="rId3" Type="http://schemas.openxmlformats.org/officeDocument/2006/relationships/hyperlink" Target="garantf1://87263.1000" TargetMode="External"/><Relationship Id="rId4" Type="http://schemas.openxmlformats.org/officeDocument/2006/relationships/hyperlink" Target="garantf1://18809884.429" TargetMode="External"/><Relationship Id="rId5" Type="http://schemas.openxmlformats.org/officeDocument/2006/relationships/hyperlink" Target="garantf1://87263.1000" TargetMode="External"/><Relationship Id="rId6" Type="http://schemas.openxmlformats.org/officeDocument/2006/relationships/hyperlink" Target="garantf1://87263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1:00Z</dcterms:created>
  <dc:creator>SmolinaVG</dc:creator>
  <dc:description/>
  <cp:keywords/>
  <dc:language>en-US</dc:language>
  <cp:lastModifiedBy>Воропаев Виктор Васильевич</cp:lastModifiedBy>
  <cp:lastPrinted>2017-11-13T15:01:00Z</cp:lastPrinted>
  <dcterms:modified xsi:type="dcterms:W3CDTF">2018-02-16T09:11:00Z</dcterms:modified>
  <cp:revision>2</cp:revision>
  <dc:subject/>
  <dc:title/>
</cp:coreProperties>
</file>